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Przebudowa ulicy Zasowskiej w miejscowości Radomyśl Wielki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trzech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05-11T12:09:00Z</dcterms:modified>
  <cp:revision>10</cp:revision>
  <dc:subject/>
  <dc:title>Rozdział II SIWZ - Formularz Oferty </dc:title>
</cp:coreProperties>
</file>